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I.ETAPA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 - 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1.P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N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Kanalizace – půdorys 2.NP</w:t>
        <w:tab/>
        <w:tab/>
        <w:tab/>
        <w:tab/>
        <w:tab/>
        <w:t>1:10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4</w:t>
        <w:tab/>
        <w:t>Kanalizace – půdorys 3.NP</w:t>
        <w:tab/>
        <w:tab/>
        <w:tab/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Řez vnitřní splaškovou kanalizací – pavilon A2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6</w:t>
        <w:tab/>
        <w:t>Řez vnitřní splaškovou kanalizací – pavilon A3</w:t>
        <w:tab/>
        <w:tab/>
        <w:t>1:75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7</w:t>
        <w:tab/>
        <w:t>Řez vnitřní splaškovou kanalizací – pavilon A4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7:00Z</dcterms:created>
  <dc:creator>X</dc:creator>
  <dc:description/>
  <cp:keywords/>
  <dc:language>en-US</dc:language>
  <cp:lastModifiedBy>Marki</cp:lastModifiedBy>
  <cp:lastPrinted>2014-09-08T07:47:00Z</cp:lastPrinted>
  <dcterms:modified xsi:type="dcterms:W3CDTF">2023-07-03T08:47:00Z</dcterms:modified>
  <cp:revision>130</cp:revision>
  <dc:subject/>
  <dc:title>Rozsah a obsah projektové dokumentace (dle vyhl</dc:title>
</cp:coreProperties>
</file>